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1,809 weekly observations, January 5, 1962 -- August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, on the twelve month Treasury Bill rate from the secondar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rates are used except when unavailable due to a holida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Thursday rate is used.  Secondary market rates are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60-day year or bank interest and quoted on a discou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