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/11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re 1,809 weekly observations, January 5, 1962 -- August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, on the ten year constant maturity Treasury Bond rate. 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are used except when unavailable due to a holiday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ursday r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elds on Treasury securities at 'constant maturity' are interpo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 Treasury from the daily yield curve.  This curv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he yield on a security to its time to maturity,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market bid yields on actively traded Treasury secur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the-counter market.  These market yields are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s of quotations reported by five leading U.S. 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ies dealers to the Federal Reserve Bank of New Y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maturity yield values are read from the yield curve a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ities, currently 1, 2, 3, 5, 7, 10, and 30 years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yield for a 10-year maturity, for example, even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security has exactly 10 years remaining to matur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