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 = tstinv tstrm tstiv tstkp tsthermi tstsolve tsthsort tstsvd tstgin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hquad tstunsk tstran tstgch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pnorm tsterr tstvecrw tstedf tstsort tstnls tstiran tstpol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fmt tstgamln tstls tstnlopt tstcut tstprd tstcpy tstvs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eigen tstqreg tstgaussq tstnlroot tstmulti tstcsv tstgem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ew tstfutil tstjulian tstcholesky tstsw tstvcl tstgmm tstp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mvn tstfinite tstrb2 tstsimp tstvarcov tstvar tsttab tstintr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wish tstdcf tstmvnq tstdijk tstsphere tstball tsthac tstbu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v</w:t>
        <w:tab/>
        <w:tab/>
        <w:t xml:space="preserve">: tstinv.o $(LSCL)/libscl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inv tstinv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v</w:t>
        <w:tab/>
        <w:tab/>
        <w:t>: tstiv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iv tstiv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m</w:t>
        <w:tab/>
        <w:tab/>
        <w:t>: tstrm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rm tstrm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kp</w:t>
        <w:tab/>
        <w:tab/>
        <w:t>: tstkp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kp tstkp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ermi</w:t>
        <w:tab/>
        <w:t>: tsthermi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hermi tsthermi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lve</w:t>
        <w:tab/>
        <w:t>: tstsolve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olve tstsolve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sort</w:t>
        <w:tab/>
        <w:t>: tsthsor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hsort tsthsort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vd</w:t>
        <w:tab/>
        <w:t>: tstsvd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vd tstsvd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inv</w:t>
        <w:tab/>
        <w:t>: tstginv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inv tstginv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quad</w:t>
        <w:tab/>
        <w:t>: tsthquad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hquad tsthquad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unsk</w:t>
        <w:tab/>
        <w:t>: tstunsk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unsk tstunsk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an</w:t>
        <w:tab/>
        <w:t>: tstra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ran tstran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chi</w:t>
        <w:tab/>
        <w:t>: tstgchi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chi tstgchi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norm</w:t>
        <w:tab/>
        <w:t>: tstpnorm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pnorm tstpnorm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rr</w:t>
        <w:tab/>
        <w:t>: tsterr0.o tsterr1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err tsterr0.o tsterr1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ecrw</w:t>
        <w:tab/>
        <w:t>: tstvecrw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vecrw tstvecrw.o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df</w:t>
        <w:tab/>
        <w:t>: tstedf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edf tstedf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rt</w:t>
        <w:tab/>
        <w:t>: tstsor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ort tstsort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s</w:t>
        <w:tab/>
        <w:t>: tstnls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nls tstnls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ran</w:t>
        <w:tab/>
        <w:t>: tstira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iran tstiran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oly</w:t>
        <w:tab/>
        <w:t>: tstpoly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poly tstpoly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mt</w:t>
        <w:tab/>
        <w:t>: tstfm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fmt tstfmt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mln</w:t>
        <w:tab/>
        <w:t>: tstgaml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amln tstgamln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ls</w:t>
        <w:tab/>
        <w:t>: tstls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ls tstls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opt</w:t>
        <w:tab/>
        <w:t>: tstnlop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nlopt tstnlopt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ut</w:t>
        <w:tab/>
        <w:t>: tstcu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cut tstcut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rd</w:t>
        <w:tab/>
        <w:t>: tstprd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prd tstprd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py</w:t>
        <w:tab/>
        <w:t>: tstcpy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cpy tstcpy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sb</w:t>
        <w:tab/>
        <w:t>: tstvsb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vsb tstvsb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igen</w:t>
        <w:tab/>
        <w:t>: tsteige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eigen tsteigen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qreg</w:t>
        <w:tab/>
        <w:t>: tstqreg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qreg tstqreg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ussq : tstgaussq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aussq tstgaussq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root : tstnlroot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nlroot tstnlroot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ulti : tstmulti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multi tstmulti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sv : tstcsv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csv tstcsv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emv : tstgemv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emv tstgemv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w : tstew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ew tstew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util : tstfutil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futil tstfutil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julian : tstjulia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julian tstjulian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holesky : tstcholesky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cholesky tstcholesky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w : tstsw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w tstsw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cl : tstvcl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vcl tstvcl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mm : tstgmm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gmm tstgmm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f : tstpf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pf tstpf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vn : tstmvn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mvn tstmvn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inite : tstfinite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finite tstfinite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b2 : tstrb2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rb2 tstrb2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imp : tstsimp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imp tstsimp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arcov : tstvarcov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varcov tstvarcov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ar : tstvar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var tstvar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tab : tsttab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tab tsttab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trp : tstintrp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intrp tstintrp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wish : tstwish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wish tstwish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dcf : tstdcf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dcf tstdcf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vnq : tstmvnq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mvnq tstmvnq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dijk : tstdijk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dijk tstdijk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phere : tstsphere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sphere tstsphere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all : tstball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ball tstball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ac : tsthac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hac tsthac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ump : tstbump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bump tstbump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ck : tstnck.o $(LSCL)/libscl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o tstnck tstnck.o   $(L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v.o : $(ISCL)/realmat.h $(ISCL)/scltypes.h $(ISCL)/sclfuncs.h tstinv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in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v.o</w:t>
        <w:tab/>
        <w:t>: $(ISCL)/realmat.h $(ISCL)/scltypes.h $(ISCL)/sclfuncs.h tstiv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i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m.o</w:t>
        <w:tab/>
        <w:t>: tstrm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kp.o</w:t>
        <w:tab/>
        <w:t>: tstkp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kronprd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k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ermi.o</w:t>
        <w:tab/>
        <w:t>: tsthermi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herm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lve.o</w:t>
        <w:tab/>
        <w:t>: tstsolve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olv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sort.o</w:t>
        <w:tab/>
        <w:t>: tsthsort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hsor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vd.o</w:t>
        <w:tab/>
        <w:t>: tstsvd.cpp $(ISCL)/libs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v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inv.o</w:t>
        <w:tab/>
        <w:t>: tstginv.cpp $(ISCL)/libs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in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quad.o</w:t>
        <w:tab/>
        <w:t>: tsthquad.cpp golub.cpp $(ISCL)/libsc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hqua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unsk.o</w:t>
        <w:tab/>
        <w:t>: tstunsk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uns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an.o</w:t>
        <w:tab/>
        <w:t>: tstra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r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chi.o</w:t>
        <w:tab/>
        <w:t>: tstgchi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ch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norm.o</w:t>
        <w:tab/>
        <w:t>: tstpnorm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pn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rr0.o</w:t>
        <w:tab/>
        <w:t>: tsterr0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err0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rr1.o</w:t>
        <w:tab/>
        <w:t>: tsterr1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err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ecrw.o</w:t>
        <w:tab/>
        <w:t>: tstvecrw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vecr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df.o</w:t>
        <w:tab/>
        <w:t>: tstedf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ed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rt.o</w:t>
        <w:tab/>
        <w:t>: tstsort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or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s.o</w:t>
        <w:tab/>
        <w:t>: tstnls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n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ran.o</w:t>
        <w:tab/>
        <w:t>: tstiran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ir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oly.o</w:t>
        <w:tab/>
        <w:t>: tstpoly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pol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mt.o</w:t>
        <w:tab/>
        <w:t>: tstfmt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fm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mln.o</w:t>
        <w:tab/>
        <w:t>: tstgamln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aml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ls.o</w:t>
        <w:tab/>
        <w:t>: tstls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opt.o</w:t>
        <w:tab/>
        <w:t>: tstnlopt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realmat.h 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nlop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ut.o</w:t>
        <w:tab/>
        <w:t>: tstcut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c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rd.o</w:t>
        <w:tab/>
        <w:t>: tstprd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p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py.o</w:t>
        <w:tab/>
        <w:t>: tstcpy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cp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sb.o</w:t>
        <w:tab/>
        <w:t>: tstvsb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vsb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igen.o</w:t>
        <w:tab/>
        <w:t>: tsteigen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eige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qreg.o</w:t>
        <w:tab/>
        <w:t>: tstqreg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qre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ussq.o</w:t>
        <w:tab/>
        <w:t>: tstgaussq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aussq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lroot.o</w:t>
        <w:tab/>
        <w:t>: tstnlroot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nlroo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ulti.o</w:t>
        <w:tab/>
        <w:t>: tstmulti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ISCL)/scltypes.h $(ISCL)/sclfun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mult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sv.o</w:t>
        <w:tab/>
        <w:t>: tstcsv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cs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emv.o</w:t>
        <w:tab/>
        <w:t>: tstgemv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em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ew.o</w:t>
        <w:tab/>
        <w:t>: tstew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util.o</w:t>
        <w:tab/>
        <w:t>: tstfutil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futi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julian.o</w:t>
        <w:tab/>
        <w:t>: tstjulian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juli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cholesky.o</w:t>
        <w:tab/>
        <w:t>: tstcholesky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cholesk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w.o</w:t>
        <w:tab/>
        <w:t>: tstsw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sclfunc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cl.o</w:t>
        <w:tab/>
        <w:t>: tstvcl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vc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mm.o</w:t>
        <w:tab/>
        <w:t>: tstgmm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gm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f.o</w:t>
        <w:tab/>
        <w:t>: tstpf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p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vn.o</w:t>
        <w:tab/>
        <w:t>: tstmvn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mv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finite.o</w:t>
        <w:tab/>
        <w:t xml:space="preserve">: tstfinite.cpp $(ISCL)/scltype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fini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b2.o</w:t>
        <w:tab/>
        <w:t xml:space="preserve">: tstrb2.cpp $(ISCL)/scltype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rb2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imp.o</w:t>
        <w:tab/>
        <w:t>: tstsimp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im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arcov.o</w:t>
        <w:tab/>
        <w:t>: tstvarcov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varco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var.o</w:t>
        <w:tab/>
        <w:t>: tstvar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v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tab.o</w:t>
        <w:tab/>
        <w:t>: tsttab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tab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trp.o</w:t>
        <w:tab/>
        <w:t>: tstintrp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int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wish.o</w:t>
        <w:tab/>
        <w:t>: tstwish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wis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dcf.o</w:t>
        <w:tab/>
        <w:t>: tstdcf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dc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vnq.o</w:t>
        <w:tab/>
        <w:t>: tstmvnq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mvnq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dijk.o</w:t>
        <w:tab/>
        <w:t>: tstdijk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dij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phere.o</w:t>
        <w:tab/>
        <w:t>: tstsphere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sphe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all.o</w:t>
        <w:tab/>
        <w:t>: tstball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bal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ac.o</w:t>
        <w:tab/>
        <w:t>: tsthac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h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ump.o</w:t>
        <w:tab/>
        <w:t>: tstbump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bum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ck.o</w:t>
        <w:tab/>
        <w:t>: tstnck.cpp $(ISCL)/libsc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SCL)/scltypes.h $(ISCL)/real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 tstn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core cor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clean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core core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EX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