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the same as quin.dat except tha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have been added for plo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e item 7 set to 3.  See quinplot.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