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jaap@c255.ucsf.EDU Thu Jan  2 14:42:01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aap@c255.ucsf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255.ucsf.EDU by essss1.stat.ncsu.edu (4.1/SMI-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AA16035; Thu, 2 Jan 92 14:41:5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255.ucsf.EDU (4.1/GSC4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AA20211; Thu, 2 Jan 92 11:36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Jan 92 11:36:5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ap@c255.ucsf.EDU (Jaap Mand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201021936.AA20211@c255.ucsf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ian@stat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Dr. Davidi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by I send you the data set Lewis talked to you about. Enclos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find the documentation I received on the covariates an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feel free to ask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 and best wish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ap W. Man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ap@c255.ucsf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Dr. Mall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set to be used to compare the population approaches to pharmacokinetic</w:t>
      </w:r>
    </w:p>
    <w:p>
      <w:pPr>
        <w:pStyle w:val="PreformattedText"/>
        <w:bidi w:val="0"/>
        <w:jc w:val="left"/>
        <w:rPr/>
      </w:pPr>
      <w:r>
        <w:rPr/>
        <w:t>modeling for the Boston ASA meetings follows as a mail message.  This data set</w:t>
      </w:r>
    </w:p>
    <w:p>
      <w:pPr>
        <w:pStyle w:val="PreformattedText"/>
        <w:bidi w:val="0"/>
        <w:jc w:val="left"/>
        <w:rPr/>
      </w:pPr>
      <w:r>
        <w:rPr/>
        <w:t>was provided by Dr. Thomas Ludden of the FDA, who has agreed to be the</w:t>
      </w:r>
    </w:p>
    <w:p>
      <w:pPr>
        <w:pStyle w:val="PreformattedText"/>
        <w:bidi w:val="0"/>
        <w:jc w:val="left"/>
        <w:rPr/>
      </w:pPr>
      <w:r>
        <w:rPr/>
        <w:t>discussant.  It contains quinidine concentration measurements for 136</w:t>
      </w:r>
    </w:p>
    <w:p>
      <w:pPr>
        <w:pStyle w:val="PreformattedText"/>
        <w:bidi w:val="0"/>
        <w:jc w:val="left"/>
        <w:rPr/>
      </w:pPr>
      <w:r>
        <w:rPr/>
        <w:t>hospitalized men treated for either atrial fibrillation or ventricular</w:t>
      </w:r>
    </w:p>
    <w:p>
      <w:pPr>
        <w:pStyle w:val="PreformattedText"/>
        <w:bidi w:val="0"/>
        <w:jc w:val="left"/>
        <w:rPr/>
      </w:pPr>
      <w:r>
        <w:rPr/>
        <w:t>arrhythmias with oral quinidine therapy.  The measurements were obtained for</w:t>
      </w:r>
    </w:p>
    <w:p>
      <w:pPr>
        <w:pStyle w:val="PreformattedText"/>
        <w:bidi w:val="0"/>
        <w:jc w:val="left"/>
        <w:rPr/>
      </w:pPr>
      <w:r>
        <w:rPr/>
        <w:t>routine clinical purposes.  361 quinidine measurements obtained by enzyme</w:t>
      </w:r>
    </w:p>
    <w:p>
      <w:pPr>
        <w:pStyle w:val="PreformattedText"/>
        <w:bidi w:val="0"/>
        <w:jc w:val="left"/>
        <w:rPr/>
      </w:pPr>
      <w:r>
        <w:rPr/>
        <w:t>immunoassa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ggest that we concentrate on the following two questions 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at are the estimates of the population pharmacokinetic parameters for a</w:t>
      </w:r>
    </w:p>
    <w:p>
      <w:pPr>
        <w:pStyle w:val="PreformattedText"/>
        <w:bidi w:val="0"/>
        <w:jc w:val="left"/>
        <w:rPr/>
      </w:pPr>
      <w:r>
        <w:rPr/>
        <w:t>one-compartment open model with first-order absorption and first-order</w:t>
      </w:r>
    </w:p>
    <w:p>
      <w:pPr>
        <w:pStyle w:val="PreformattedText"/>
        <w:bidi w:val="0"/>
        <w:jc w:val="left"/>
        <w:rPr/>
      </w:pPr>
      <w:r>
        <w:rPr/>
        <w:t>elimination, in terms of ka (absorption rate constant), V (volume of</w:t>
      </w:r>
    </w:p>
    <w:p>
      <w:pPr>
        <w:pStyle w:val="PreformattedText"/>
        <w:bidi w:val="0"/>
        <w:jc w:val="left"/>
        <w:rPr/>
      </w:pPr>
      <w:r>
        <w:rPr/>
        <w:t>distribution), and Cl (clearance), assuming that F (bioavailability) equals 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ich of the covariates have an impact on Cl?  Consider age, height, weight,</w:t>
      </w:r>
    </w:p>
    <w:p>
      <w:pPr>
        <w:pStyle w:val="PreformattedText"/>
        <w:bidi w:val="0"/>
        <w:jc w:val="left"/>
        <w:rPr/>
      </w:pPr>
      <w:r>
        <w:rPr/>
        <w:t>race, smoking status, ethanol abuse, congestive heart failure, creatinine</w:t>
      </w:r>
    </w:p>
    <w:p>
      <w:pPr>
        <w:pStyle w:val="PreformattedText"/>
        <w:bidi w:val="0"/>
        <w:jc w:val="left"/>
        <w:rPr/>
      </w:pPr>
      <w:r>
        <w:rPr/>
        <w:t>clearance (&lt; 50 ml/min versus &gt; 50 ml/min), and alpha-1-acid glycoprotein</w:t>
      </w:r>
    </w:p>
    <w:p>
      <w:pPr>
        <w:pStyle w:val="PreformattedText"/>
        <w:bidi w:val="0"/>
        <w:jc w:val="left"/>
        <w:rPr/>
      </w:pPr>
      <w:r>
        <w:rPr/>
        <w:t>concentration.  Ignore albumin concen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our purposes, assume a one-compartment open model with first-order </w:t>
      </w:r>
    </w:p>
    <w:p>
      <w:pPr>
        <w:pStyle w:val="PreformattedText"/>
        <w:bidi w:val="0"/>
        <w:jc w:val="left"/>
        <w:rPr/>
      </w:pPr>
      <w:r>
        <w:rPr/>
        <w:t>absorption and first-order elimination, with bioavailability set equal to one.</w:t>
      </w:r>
    </w:p>
    <w:p>
      <w:pPr>
        <w:pStyle w:val="PreformattedText"/>
        <w:bidi w:val="0"/>
        <w:jc w:val="left"/>
        <w:rPr/>
      </w:pPr>
      <w:r>
        <w:rPr/>
        <w:t>Also assume that the patients were at steady state if the same dosage regimen</w:t>
      </w:r>
    </w:p>
    <w:p>
      <w:pPr>
        <w:pStyle w:val="PreformattedText"/>
        <w:bidi w:val="0"/>
        <w:jc w:val="left"/>
        <w:rPr/>
      </w:pPr>
      <w:r>
        <w:rPr/>
        <w:t xml:space="preserve">was given for greater than 48 hours before the concentration was measured. </w:t>
      </w:r>
    </w:p>
    <w:p>
      <w:pPr>
        <w:pStyle w:val="PreformattedText"/>
        <w:bidi w:val="0"/>
        <w:jc w:val="left"/>
        <w:rPr/>
      </w:pPr>
      <w:r>
        <w:rPr/>
        <w:t>Although both the sulfate and gluconate salts were administered, ignore these</w:t>
      </w:r>
    </w:p>
    <w:p>
      <w:pPr>
        <w:pStyle w:val="PreformattedText"/>
        <w:bidi w:val="0"/>
        <w:jc w:val="left"/>
        <w:rPr/>
      </w:pPr>
      <w:r>
        <w:rPr/>
        <w:t>differences in dosag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items and their descript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        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             Subject number.  A subject number may appear more than onc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separated in the data set by other subject numbers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should be treated as arising from different individu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is occurred for subject number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    Elapsed time (ho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Quinidine concentration (mg/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     Dose (mg of quinidine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        Dosage form (ignore).  0=quinidine sulfate  1=quinid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uco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       0=observation, otherwi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      0=observation, 1=dose event, otherwise 2 (chang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       1=steady state dosing, 2=overlay a second dosing regime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of the first (this happened once for subject 50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 0 (the original analysis used this to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ibution of a steady-state dosing regimen using item 9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erdose interv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        &gt;0=interdose interval for steady-stage dosing, otherwi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       Age (ye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          Height (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         Weight (k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          Race/ethnicity: 0=Caucasian, 1=Latin, 2=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          Smoking status: 1=smoker, otherwi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          Ethanol abuse: 0=no ethanol consumption or social drink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=current ethanol abuse, 2=no current ethanol abuse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of ab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          Congestive heart failure: 0=no or mild, 1=moderate, 2=sev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          Creatinine clearance: 0,1,2,4,7=creatinine clearance &gt;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l/min, 3,5,6,8=creatinine clearance &lt; 50 ml/m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=chronic liver disease, 7,8=acute liver disea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,6=hemoperfusion or dialysis, 4=not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          albumin concentration (g/dl) (ign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          alpha-1-acid glycoprotein concentration (mg/dl) (this meas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vel of a circulating molecule that binds quinid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ormat was provided by Dr. Ludden.  If another format is more</w:t>
      </w:r>
    </w:p>
    <w:p>
      <w:pPr>
        <w:pStyle w:val="PreformattedText"/>
        <w:bidi w:val="0"/>
        <w:jc w:val="left"/>
        <w:rPr/>
      </w:pPr>
      <w:r>
        <w:rPr/>
        <w:t>convenient, I am happy to reformat the data in the requested manner.  Simply</w:t>
      </w:r>
    </w:p>
    <w:p>
      <w:pPr>
        <w:pStyle w:val="PreformattedText"/>
        <w:bidi w:val="0"/>
        <w:jc w:val="left"/>
        <w:rPr/>
      </w:pPr>
      <w:r>
        <w:rPr/>
        <w:t>send me a mail message specifying how you would like the data re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fter initial examination of the data set, you feel that it is definitely not</w:t>
      </w:r>
    </w:p>
    <w:p>
      <w:pPr>
        <w:pStyle w:val="PreformattedText"/>
        <w:bidi w:val="0"/>
        <w:jc w:val="left"/>
        <w:rPr/>
      </w:pPr>
      <w:r>
        <w:rPr/>
        <w:t>appropriate for the comparison, please tell me as soon as possible.  Also if</w:t>
      </w:r>
    </w:p>
    <w:p>
      <w:pPr>
        <w:pStyle w:val="PreformattedText"/>
        <w:bidi w:val="0"/>
        <w:jc w:val="left"/>
        <w:rPr/>
      </w:pPr>
      <w:r>
        <w:rPr/>
        <w:t>there are questions about the data set please address them to me rather than Dr.</w:t>
      </w:r>
    </w:p>
    <w:p>
      <w:pPr>
        <w:pStyle w:val="PreformattedText"/>
        <w:bidi w:val="0"/>
        <w:jc w:val="left"/>
        <w:rPr/>
      </w:pPr>
      <w:r>
        <w:rPr/>
        <w:t>Ludden.  I can then insure that all the speakers have been given the same</w:t>
      </w:r>
    </w:p>
    <w:p>
      <w:pPr>
        <w:pStyle w:val="PreformattedText"/>
        <w:bidi w:val="0"/>
        <w:jc w:val="left"/>
        <w:rPr/>
      </w:pPr>
      <w:r>
        <w:rPr/>
        <w:t>information regarding the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set contains 1471 lines.  The first and last lines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    0.00 0.0 249. 0 1 1 0  0 60 69 106 0 0 1 1 1 4.4  4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9  169.55 2.1 000. 1 0 0 0  0 66 71  91 0 0 2 2 4 0.0 140.</w:t>
      </w:r>
    </w:p>
    <w:p>
      <w:pPr>
        <w:pStyle w:val="PreformattedText"/>
        <w:bidi w:val="0"/>
        <w:jc w:val="left"/>
        <w:rPr/>
      </w:pPr>
      <w:r>
        <w:rPr/>
        <w:t>I am happy to transmit the data set twice if there is concern about potential</w:t>
      </w:r>
    </w:p>
    <w:p>
      <w:pPr>
        <w:pStyle w:val="PreformattedText"/>
        <w:bidi w:val="0"/>
        <w:jc w:val="left"/>
        <w:rPr/>
      </w:pPr>
      <w:r>
        <w:rPr/>
        <w:t>noise in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set follows in the next mail message.  Please reply so that I know that</w:t>
      </w:r>
    </w:p>
    <w:p>
      <w:pPr>
        <w:pStyle w:val="PreformattedText"/>
        <w:bidi w:val="0"/>
        <w:jc w:val="left"/>
        <w:rPr/>
      </w:pPr>
      <w:r>
        <w:rPr/>
        <w:t>you have received it.  If there are any questions please do not hesitate to</w:t>
      </w:r>
    </w:p>
    <w:p>
      <w:pPr>
        <w:pStyle w:val="PreformattedText"/>
        <w:bidi w:val="0"/>
        <w:jc w:val="left"/>
        <w:rPr/>
      </w:pPr>
      <w:r>
        <w:rPr/>
        <w:t>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ise R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    0.00 0.0 249. 0 1 1 0  0 60 69 106 0 0 1 1 1 4.4  4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    3.00 0.0 249. 0 1 1 0  0 60 69 106 0 0 1 1 1 4.4  4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    6.00 0.0 249. 0 1 1 0  0 60 69 106 0 0 1 1 1 4.4  4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   16.00 0.0 201. 1 1 1 0  0 60 69 106 0 0 1 1 1 4.4  4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   24.00 0.0 201. 1 1 1 0  0 60 69 106 0 0 1 1 1 4.4  4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   32.00 0.0 201. 1 1 1 0  0 60 69 106 0 0 1 1 1 4.4  4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   40.00 0.0 201. 1 1 1 0  0 60 69 106 0 0 1 1 1 4.4  4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   49.25 1.4   0. 1 0 0 0  0 60 69 106 0 0 1 1 1 4.4  4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  138.00 0.0 201. 1 1 1 1  6 60 69 106 0 0 1 1 1 4.4 1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  145.50 0.0 201. 1 1 1 0  0 60 69 106 0 0 1 1 1 4.4 1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  150.00 0.0 201. 1 1 1 0  0 60 69 106 0 0 1 1 1 4.4 1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  160.00 0.0 402. 1 1 1 0  0 60 69 106 0 0 1 1 1 4.4 1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  168.00 0.0 402. 1 1 1 0  0 60 69 106 0 0 1 1 1 4.4 1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  176.00 0.0 402. 1 1 1 0  0 60 69 106 0 0 1 1 1 4.4 1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  184.00 0.0 402. 1 1 1 0  0 60 69 106 0 0 1 1 1 4.4 1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  193.33 3.0   0. 1 0 0 0  0 60 69 106 0 0 1 1 1 4.4 1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    0.00 0.0 201. 1 1 1 0  0 67 69  69 0 1 2 1 3 4.3 12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    8.00 0.0 201. 1 1 1 0  0 67 69  69 0 1 2 1 3 4.3 12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   16.00 0.0 201. 1 1 1 0  0 67 69  69 0 1 2 1 3 4.3 12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   24.00 0.0 201. 1 1 1 0  0 67 69  69 0 1 2 1 3 4.3 12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   32.00 0.0 201. 1 1 1 0  0 67 69  69 0 1 2 1 3 4.3 12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   41.25 2.4 000. 1 0 0 0  0 67 69  69 0 1 2 1 3 4.3 12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  104.00 0.0 201. 1 1 1 1  8 67 69  69 0 1 2 1 3 4.3 12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  113.00 2.3 000. 1 0 0 0  0 67 69  69 0 1 2 1 3 4.3 12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 3865.00 0.0 201. 1 1 1 1  6 67 69  62 0 1 2 1 4 3.1 17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 3873.00 0.0 201. 1 1 1 0  0 67 69  62 0 1 2 1 4 3.1 17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 3881.00 0.0 201. 1 1 1 0  0 67 69  62 0 1 2 1 4 3.1 17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 3889.00 0.0 201. 1 1 1 0  0 67 69  62 0 1 2 1 4 3.1 17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 3897.00 0.0 201. 1 1 1 0  0 67 69  62 0 1 2 1 4 3.1 17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 3900.00 0.0 000. 1 1 2 0  0 67 69  62 0 1 2 1 4 3.4 17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 3905.00 0.0 201. 1 1 1 0  0 67 69  62 0 1 2 1 4 3.4 17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 3909.00 4.7 000. 1 0 0 0  0 67 69  62 0 1 2 1 4 3.4 17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3 4073.00 0.0 201. 1 1 1 1  8 67 69  62 0 1 2 1 4 3.4 17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6    0.00 0.0 166. 0 1 1 1  6 76 71  93 1 0 0 2 0 3.6 11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6    7.25 2.6 000. 0 0 0 0  0 76 71  93 1 0 0 2 0 3.6 11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8    0.00 0.0 166. 0 1 1 0  0 52 71  75 0 1 0 0 0 4.4 13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8    2.00 0.0 166. 0 1 1 0  0 52 71  75 0 1 0 0 0 4.4 13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8    8.00 0.0 166. 0 1 1 0  0 52 71  75 0 1 0 0 0 4.4 13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8   14.00 0.0 166. 0 1 1 0  0 52 71  75 0 1 0 0 0 4.4 13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8   20.00 0.0 166. 0 1 1 0  0 52 71  75 0 1 0 0 0 4.4 13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8   26.00 0.0 166. 0 1 1 0  0 52 71  75 0 1 0 0 0 4.4 13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8   32.00 0.0 166. 0 1 1 0  0 52 71  75 0 1 0 0 0 4.4 13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8   36.00 0.0 166. 0 1 1 0  0 52 71  75 0 1 0 0 0 4.4 13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8   42.17 2.5 000. 0 0 0 0  0 52 71  75 0 1 0 0 0 4.4 13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  0.00 0.0 332. 0 1 1 0  0 88 66 103 2 1 0 2 6 3.4 14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  7.00 0.0 332. 0 1 1 0  0 88 66 103 2 1 0 2 6 3.4 14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 13.00 0.0 332. 0 1 1 0  0 88 66 103 2 1 0 2 6 3.4 14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 19.00 0.0 332. 0 1 1 0  0 88 66 103 2 1 0 2 6 3.4 14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 21.50 3.1 000. 0 0 0 0  0 88 66 103 2 1 0 2 6 3.4 14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 85.00 0.0 249. 0 1 1 1  6 88 66 103 2 1 0 2 6 3.4 16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 91.00 5.8 000. 0 0 0 0  0 88 66 103 2 1 0 2 6 3.4 16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 91.08 0.0 249. 0 1 1 0  0 88 66 103 2 1 0 2 6 3.4 16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 97.00 0.0 249. 0 1 1 0  0 88 66 103 2 1 0 2 6 3.4 16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103.00 0.0 249. 0 1 1 0  0 88 66 103 2 1 0 2 6 3.4 16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105.00 0.0 000. 0 1 2 0  0 88 66  92 2 1 0 2 6 3.4 16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109.00 0.0 249. 0 1 1 0  0 88 66  92 2 1 0 2 6 3.4 16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115.00 0.0 249. 0 1 1 0  0 88 66  92 2 1 0 2 6 3.4 16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145.00 0.0 166. 0 1 1 0  0 88 66  92 2 1 0 2 6 3.4 1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151.00 0.0 166. 0 1 1 0  0 88 66  92 2 1 0 2 6 3.4 1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156.00 3.1 000. 0 0 0 0  0 88 66  92 2 1 0 2 6 3.4 1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157.00 0.0 166. 0 1 1 0  0 88 66  92 2 1 0 2 6 3.4 1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163.00 0.0 166. 0 1 1 0  0 88 66  92 2 1 0 2 6 3.4 1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169.00 0.0 166. 0 1 1 0  0 88 66  92 2 1 0 2 6 3.4 1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174.75 0.0 201. 1 1 1 0  0 88 66  92 2 1 0 2 6 3.4 1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177.00 0.0 000. 1 1 2 0  0 88 66  92 2 1 0 2 6 2.7 16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181.50 3.1 000. 1 0 0 0  0 88 66  92 2 1 0 2 6 2.7 16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245.00 0.0 201. 1 1 1 1  8 88 66  92 2 1 0 2 6 2.7 18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249.00 0.0 000. 1 1 2 0  0 88 66  86 2 1 0 2 6 2.7 18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252.50 3.2 000. 1 0 0 0  0 88 66  86 2 1 0 2 6 2.7 18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317.00 0.0 201. 1 1 1 1  8 88 66  86 2 1 0 2 6 2.7 18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4  326.00 1.9 000. 1 0 0 0  0 88 66  86 2 1 0 2 6 2.7 18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2    0.00 0.0 166. 0 1 1 0  0 58 69  85 1 0 1 1 1 4.7  8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2    6.00 0.0 166. 0 1 1 0  0 58 69  85 1 0 1 1 1 4.7  8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2   12.00 0.0 166. 0 1 1 0  0 58 69  85 1 0 1 1 1 4.7  8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2   18.00 0.0 166. 0 1 1 0  0 58 69  85 1 0 1 1 1 4.7  8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2   25.00 1.2 000. 0 0 0 0  0 58 69  85 1 0 1 1 1 4.7  8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5    0.00 0.0 301. 1 1 1 0  0 62 71  66 0 1 0 2 0 0.0 12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5    6.00 0.0 301. 1 1 1 0  0 62 71  66 0 1 0 2 0 0.0 12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5   12.00 0.0 301. 1 1 1 0  0 62 71  66 0 1 0 2 0 0.0 12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5   18.00 0.0 301. 1 1 1 0  0 62 71  66 0 1 0 2 0 0.0 12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5   43.25 1.0 000. 1 0 0 0  0 62 71  66 0 1 0 2 0 0.0 12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5   67.00 0.4 000. 1 0 0 0  0 62 71  66 0 1 0 2 0 0.0 20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9    0.00 0.0 498. 0 1 1 1  6 68 70  79 0 1 0 0 0 3.8  7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9   59.00 0.0 498. 0 1 1 1  6 68 70  79 0 1 0 0 0 3.8  7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9   66.00 4.0 000. 0 0 0 0  0 68 70  79 0 1 0 0 0 3.8  7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9  107.00 0.0 498. 0 1 1 1  6 68 70  79 0 1 0 0 0 3.8  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9  114.00 3.9 000. 0 0 0 0  0 68 70  79 0 1 0 0 0 3.8  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0    0.00 0.0 201. 1 1 1 1  8 73 69  79 0 0 0 0 3 3.9 25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0    2.17 3.9 000. 1 0 0 0  0 73 69  79 0 0 0 0 3 3.9 25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0  288.00 0.0 201. 1 1 1 1  8 73 69  79 0 0 0 0 3 3.9 17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0  290.00 5.4 000. 1 0 0 0  0 73 69  79 0 0 0 0 3 3.9 17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0  504.00 0.0 201. 1 1 1 1  8 73 69  79 0 0 0 0 3 3.9 15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0  506.00 2.8 000. 1 0 0 0  0 73 69  79 0 0 0 0 3 3.9 15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0  816.00 0.0 201. 1 1 1 1  8 73 69  79 0 0 0 0 3 3.9 12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0  816.17 0.0 000. 1 1 2 0  0 73 69  79 0 0 0 0 3 3.7 12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0  817.00 3.1 000. 1 0 0 0  0 73 69  79 0 0 0 0 3 3.7 12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0 1241.00 0.0 201. 1 1 1 1  8 73 69  79 0 0 0 0 3 3.7  9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0 1249.25 2.2 000. 1 0 0 0  0 73 69  79 0 0 0 0 3 3.7  9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0 7897.00 0.0 201. 1 1 1 1  8 74 69  82 0 0 0 0 1 3.6 15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0 7897.80 1.6 000. 1 0 0 0  0 74 69  82 0 0 0 0 1 3.6 15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3    0.00 0.0 201. 1 1 1 0  0 72 69  77 0 0 2 1 0 0.0 11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3    6.00 0.0 201. 1 1 1 0  0 72 69  77 0 0 2 1 0 0.0 11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3   12.00 0.0 201. 1 1 1 0  0 72 69  77 0 0 2 1 0 0.0 11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3   18.00 1.4 000. 1 0 0 0  0 72 69  77 0 0 2 1 0 0.0 11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2    0.00 0.0 249. 0 1 1 0  0 55 74  82 1 0 1 0 1 2.6 10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2    3.00 0.0 249. 0 1 1 0  0 55 74  82 1 0 1 0 1 2.6 10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2    6.00 0.0 249. 0 1 1 0  0 55 74  82 1 0 1 0 1 2.6 10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2   14.00 0.0 249. 0 1 1 0  0 55 74  82 1 0 1 0 1 2.6 10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2   20.00 0.0 249. 0 1 1 0  0 55 74  82 1 0 1 0 1 2.6 10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2   26.00 0.0 249. 0 1 1 0  0 55 74  82 1 0 1 0 1 2.6 10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2   32.00 0.0 201. 1 1 1 0  0 55 74  82 1 0 1 0 1 2.6 10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2   38.00 0.0 201. 1 1 1 0  0 55 74  82 1 0 1 0 1 2.6 10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2   44.00 0.0 201. 1 1 1 0  0 55 74  82 1 0 1 0 1 2.6 10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2   50.00 0.0 201. 1 1 1 0  0 55 74  82 1 0 1 0 1 2.6 10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2   56.00 0.0 201. 1 1 1 0  0 55 74  82 1 0 1 0 1 2.6 10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2   62.00 0.0 201. 1 1 1 0  0 55 74  82 1 0 1 0 1 2.6 10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2   69.50 2.8 000. 1 0 0 0  0 55 74  82 1 0 1 0 1 2.6 10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5    0.00 0.0 201. 1 1 1 1  6 47 72  91 1 1 0 1 0 0.0  7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5    2.00 1.7 000. 1 0 0 0  0 47 72  91 1 1 0 1 0 0.0  7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6    0.00 0.0 249. 0 1 1 1  6 50 73 109 2 0 2 0 0 0.0  9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6 8047.00 0.0 249. 0 1 1 1  6 50 73 107 2 0 2 1 0 3.9  9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6 8047.67 1.6 000. 0 0 0 0  0 50 73 107 2 0 2 1 0 3.9  9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7    0.00 0.0 249. 0 1 1 1  8 54 72  89 0 0 0 0 0 3.9  7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7    2.33 2.1 000. 0 0 0 0  0 54 72  89 0 0 0 0 0 3.9  7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9    0.00 0.0 166. 0 1 1 0  0 57 75 100 0 1 1 0 0 0.0 15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9    2.00 0.0 166. 0 1 1 0  0 57 75 100 0 1 1 0 0 0.0 15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9    4.00 0.0 166. 0 1 1 0  0 57 75 100 0 1 1 0 0 0.0 15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9    6.00 0.0 166. 0 1 1 0  0 57 75 100 0 1 1 0 0 0.0 15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9    8.00 0.0 166. 0 1 1 0  0 57 75 100 0 1 1 0 0 0.0 15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9   18.50 0.0 201. 1 1 1 0  0 57 75 100 0 1 1 0 0 0.0 15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9   26.50 0.0 201. 1 1 1 0  0 57 75 100 0 1 1 0 0 0.0 15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9   34.50 0.0 201. 1 1 1 0  0 57 75 100 0 1 1 0 0 0.0 15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9   42.50 0.0 201. 1 1 1 0  0 57 75 100 0 1 1 0 0 0.0 15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9   43.67 2.0 000. 1 0 0 0  0 57 75 100 0 1 1 0 0 0.0 15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    0.00 0.0 249. 0 1 1 0  0 53 68  91 0 0 0 0 0 4.8  7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    3.00 0.0 249. 0 1 1 0  0 53 68  91 0 0 0 0 0 4.8  7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    6.00 0.0 249. 0 1 1 0  0 53 68  91 0 0 0 0 0 4.8  7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   10.00 0.0 166. 0 1 1 0  0 53 68  91 0 0 0 0 0 4.8  7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   16.00 0.0 166. 0 1 1 0  0 53 68  91 0 0 0 0 0 4.8  7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   22.00 0.0 166. 0 1 1 0  0 53 68  91 0 0 0 0 0 4.8  7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   28.00 0.0 166. 0 1 1 0  0 53 68  91 0 0 0 0 0 4.8  7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   34.00 0.0 166. 0 1 1 0  0 53 68  91 0 0 0 0 0 4.8  7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   40.17 1.7 000. 0 0 0 0  0 53 68  91 0 0 0 0 0 4.8  7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   40.25 0.0 166. 0 1 1 0  0 53 68  91 0 0 0 0 0 4.8  7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   46.00 0.0 166. 0 1 1 0  0 53 68  91 0 0 0 0 0 4.8  7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   52.00 0.0 166. 0 1 1 0  0 53 68  91 0 0 0 0 0 4.8  7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   58.00 0.0 166. 0 1 1 0  0 53 68  91 0 0 0 0 0 4.8  7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   64.00 0.0 166. 0 1 1 0  0 53 68  91 0 0 0 0 0 4.8 10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   70.00 0.0 249. 0 1 1 0  0 53 68  91 0 0 0 0 0 4.8 10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   76.00 0.0 249. 0 1 1 0  0 53 68  91 0 0 0 0 0 4.8 10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   82.00 0.0 249. 0 1 1 0  0 53 68  91 0 0 0 0 0 4.8 10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   88.00 0.0 249. 0 1 1 0  0 53 68  91 0 0 0 0 0 4.8 10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   94.00 0.0 249. 0 1 1 0  0 53 68  91 0 0 0 0 0 4.8 10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  100.00 0.0 249. 0 1 1 0  0 53 68  91 0 0 0 0 0 4.8 10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  106.00 0.0 249. 0 1 1 0  0 53 68  91 0 0 0 0 0 4.8 10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  113.08 1.9 000. 0 0 0 0  0 53 68  91 0 0 0 0 0 4.8 10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    0.00 0.0 166. 0 1 1 0  0 53 72 109 0 1 0 2 1 3.9 10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    6.00 0.0 166. 0 1 1 0  0 53 72 109 0 1 0 2 1 3.9 10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   12.00 0.0 166. 0 1 1 0  0 53 72 109 0 1 0 2 1 3.9 10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   18.00 0.0 166. 0 1 1 0  0 53 72 109 0 1 0 2 1 3.9 10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   24.00 0.0 166. 0 1 1 0  0 53 72 109 0 1 0 2 1 3.9 10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   30.00 0.0 166. 0 1 1 0  0 53 72 109 0 1 0 2 1 3.9 10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   36.00 0.0 166. 0 1 1 0  0 53 72 109 0 1 0 2 1 3.9 10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   43.50 1.8 000. 0 0 0 0  0 53 72 109 0 1 0 2 1 3.9 10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   43.67 0.0 166. 0 1 1 0  0 53 72 109 0 1 0 2 1 3.9 10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   48.00 0.0 166. 0 1 1 0  0 53 72 109 0 1 0 2 1 3.9 10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   54.00 0.0 249. 0 1 1 0  0 53 72 109 0 1 0 2 1 3.9 10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   60.00 0.0 249. 0 1 1 0  0 53 72 109 0 1 0 2 1 3.9 10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   66.00 0.0 249. 0 1 1 0  0 53 72 109 0 1 0 2 1 3.9  9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   72.00 0.0 249. 0 1 1 0  0 53 72 109 0 1 0 2 1 3.9  9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   78.00 0.0 249. 0 1 1 0  0 53 72 109 0 1 0 2 1 3.9  9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   84.00 0.0 249. 0 1 1 0  0 53 72 109 0 1 0 2 1 3.9  9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   89.00 0.0 000. 0 1 2 0  0 53 72 104 0 1 0 2 1 3.9  9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   91.00 2.5 000. 0 0 0 0  0 53 72 104 0 1 0 2 1 3.9  9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  179.00 0.0 000. 0 1 2 0  0 53 72  98 0 1 0 2 1 3.9 10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  179.50 0.0 000. 0 1 2 0  0 53 72  98 0 1 0 1 1 3.9 10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  180.00 0.0 249. 0 1 1 1  6 53 72  98 0 1 0 1 1 3.9 10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  187.08 2.6 000. 0 0 0 0  0 53 72  98 0 1 0 1 1 3.9 10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0    0.00 0.0 249. 0 1 1 0  0 74 78  64 0 0 0 2 6 0.0  7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0    6.00 0.0 249. 0 1 1 0  0 74 78  64 0 0 0 2 6 0.0  7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0   12.00 0.0 249. 0 1 1 0  0 74 78  64 0 0 0 2 6 0.0  7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0   18.00 0.0 249. 0 1 1 0  0 74 78  64 0 0 0 2 6 0.0  7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0   24.00 0.0 249. 0 1 1 0  0 74 78  64 0 0 0 2 6 0.0  7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0   31.75 2.3 000. 0 0 0 0  0 74 78  64 0 0 0 2 6 0.0  7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0   96.00 0.0 249. 0 1 1 1  6 74 78  64 0 0 0 2 6 0.0  7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0  103.00 2.7 000. 0 0 0 0  0 74 78  64 0 0 0 2 6 0.0  7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1    0.00 0.0 166. 0 1 1 1  6 77 72  78 0 0 1 0 6 0.0  9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1    0.92 1.5 000. 0 0 0 0  0 77 72  78 0 0 1 0 6 0.0  9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1  120.00 0.0 166. 0 1 1 1  6 77 72  78 0 0 1 0 6 0.0 1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1  121.50 3.6 000. 0 0 0 0  0 77 72  78 0 0 1 0 6 0.0 1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2    0.00 0.0 125. 0 1 1 0  0 70 67  74 0 0 0 0 2 5.2 10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2    6.00 0.0 125. 0 1 1 0  0 70 67  74 0 0 0 0 2 5.2 10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2   12.00 0.0 125. 0 1 1 0  0 70 67  74 0 0 0 0 2 5.2 10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2   17.00 0.0 125. 0 1 1 0  0 70 67  74 0 0 0 0 2 5.2 10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2   23.00 0.0 125. 0 1 1 0  0 70 67  74 0 0 0 0 2 5.2 10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2   25.00 1.7 000. 0 0 0 0  0 70 67  74 0 0 0 0 2 5.2 10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3    0.00 0.0 166. 0 1 1 0  0 75 72 108 0 1 0 0 0 4.3  6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3    6.00 0.0 166. 0 1 1 0  0 75 72 108 0 1 0 0 0 4.3  6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3   11.00 0.0 166. 0 1 1 0  0 75 72 108 0 1 0 0 0 4.3  6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3   17.00 0.0 166. 0 1 1 0  0 75 72 108 0 1 0 0 0 4.3  6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3   23.00 0.0 166. 0 1 1 0  0 75 72 108 0 1 0 0 0 4.3  6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3   27.67 0.7 000. 0 0 0 0  0 75 72 108 0 1 0 0 0 4.3  6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3   29.00 0.0 166. 0 1 1 0  0 75 72 108 0 1 0 0 0 4.3  9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3   35.00 0.0 166. 0 1 1 0  0 75 72 108 0 1 0 0 0 4.3  9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3   41.00 0.0 166. 0 1 1 0  0 75 72 108 0 1 0 0 0 4.3  9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3   47.00 0.0 166. 0 1 1 0  0 75 72 108 0 1 0 0 0 4.3  9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3   53.00 0.0 166. 0 1 1 0  0 75 72 108 0 1 0 0 0 4.3  9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3   65.00 0.0 166. 0 1 1 0  0 75 72 108 0 1 0 0 0 4.3  9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3   71.00 0.0 166. 0 1 1 0  0 75 72 108 0 1 0 0 0 4.3  9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3   77.00 0.4 000. 0 0 0 0  0 75 72 108 0 1 0 0 0 4.3  9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3  161.00 0.0 166. 0 1 1 1  6 75 72 108 0 1 0 0 0 4.3  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3  168.75 0.6 000. 0 0 0 0  0 75 72 108 0 1 0 0 0 4.3  8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